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Heading4"/>
        <w:ind w:right="-851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кого поселения Бреславский сельсовет Усманского муниципального района Липецкой области Российской Федерации на 2015 и на плановый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иод 2016 и 2017 год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185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28"/>
        <w:gridCol w:w="5552"/>
      </w:tblGrid>
      <w:tr>
        <w:trPr>
          <w:trHeight w:val="840" w:hRule="atLeast"/>
          <w:cantSplit w:val="true"/>
        </w:trPr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од бюджетной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лассификации  Российск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Наименование главного администратора</w:t>
            </w:r>
          </w:p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>глав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тора доход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доходов бюджета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сельского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Бреславский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 xml:space="preserve">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8 04020 01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000 1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(сумма платежа, 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8 04020 01 4000 1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(прочие поступления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2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3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 11 0507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составляющего казну поселений ( 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1995 10 0000 1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 от оказания платных услуг (работ) получателями средств бюджетов поселений.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3 10 0000 4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3 10 0000 4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4 04050 10 0000 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продажи нематериальных активов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25 10 0000 4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8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5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 зачисляемые в бюджеты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5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1403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6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01003 10 0000 151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тации бюджетам поселений  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2 02 04110 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2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08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5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 02077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78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3015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3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венции бюджетам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4025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2 0404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2 04052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4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902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905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 от бюджетов муниципальных районов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8 0500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9 05000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остатков субсидии, субвенции и иных межбюджетных трансфертов имеющих целевое назначение ,прошлых лет из бюджетов поселений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26:00Z</dcterms:created>
  <dc:creator>User</dc:creator>
  <dc:description/>
  <cp:keywords/>
  <dc:language>en-US</dc:language>
  <cp:lastModifiedBy>User</cp:lastModifiedBy>
  <cp:lastPrinted>2014-11-04T17:30:00Z</cp:lastPrinted>
  <dcterms:modified xsi:type="dcterms:W3CDTF">2014-12-22T13:52:00Z</dcterms:modified>
  <cp:revision>14</cp:revision>
  <dc:subject/>
  <dc:title>Приложение  1</dc:title>
</cp:coreProperties>
</file>