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0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Бресла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РАЗДЕЛАМ И ПОДРАЗДЕЛАМ, ЦЕЛЕВЫМ СТАТЬЯМ (МУНИЦИПАЛЬНЫМ ПРОГРАММАМ БЮДЖЕТА  СЕЛЬСКОГО ПОСЕЛЕНИЯ БРЕСЛАВСКИЙ  СЕЛЬСОВЕТ УСМАНСКОГО МУНИЦИПАЛЬНОГО РАЙОНА ЛИПЕЦКОЙ ОБЛАСТИ РОССИЙСКОЙ ФЕДЕРАЦИИ И НЕПРОГРАММНЫМ НАПРАВЛЕНИЯМ ДЕЯТЕЛЬНОСТИ) И ГРУППАМ ВИДОВ РАСХОДОВ КЛАССИФИКАЦИИ РАСХОДОВ БЮДЖЕТОВ РОССИЙСКОЙ ФЕДЕРАЦИИ НА 2020 ГОД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45"/>
        <w:gridCol w:w="900"/>
        <w:gridCol w:w="1980"/>
        <w:gridCol w:w="900"/>
        <w:gridCol w:w="167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877 694,6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8036 419,5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 095,6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 095,6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 095,6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 095,6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 095,6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88 168,8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spacing w:val="-2"/>
                <w:sz w:val="24"/>
              </w:rPr>
              <w:t xml:space="preserve">Бреслав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spacing w:val="-2"/>
                <w:sz w:val="24"/>
              </w:rPr>
              <w:t xml:space="preserve"> Бреслав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 </w:t>
            </w:r>
            <w:r>
              <w:rPr>
                <w:sz w:val="24"/>
              </w:rPr>
              <w:t>688 168,89</w:t>
            </w:r>
          </w:p>
        </w:tc>
      </w:tr>
      <w:tr>
        <w:trPr>
          <w:trHeight w:val="119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Бреславский сельсовет»         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 </w:t>
            </w:r>
            <w:r>
              <w:rPr>
                <w:sz w:val="24"/>
              </w:rPr>
              <w:t>688 168,8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spacing w:val="-2"/>
                <w:sz w:val="24"/>
              </w:rPr>
              <w:t>Бресла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 </w:t>
            </w:r>
            <w:r>
              <w:rPr>
                <w:sz w:val="24"/>
              </w:rPr>
              <w:t>688 168,8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 015 432,3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Cs/>
                <w:sz w:val="24"/>
              </w:rPr>
              <w:t>819 186,3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Cs/>
                <w:sz w:val="24"/>
              </w:rPr>
              <w:t>819 186,3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 246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 246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2 736,5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Cs/>
                <w:sz w:val="24"/>
              </w:rPr>
              <w:t>671 467,8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 268,7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Бреславский сельсовет «Устойчивое развитие сельской территории сельского поселения  Бреславски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Бреславский 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Бресла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 1 00 0004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 475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 475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/>
              <w:t>Иные непрограммные мероприят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 475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Проведение выборов в представительные органы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 475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 125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Проведение выборов в представительные органы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1 3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1 00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 880,0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Бреслав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 880,04</w:t>
            </w:r>
          </w:p>
        </w:tc>
      </w:tr>
      <w:tr>
        <w:trPr>
          <w:trHeight w:val="124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0 880,0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sz w:val="24"/>
              </w:rPr>
              <w:t xml:space="preserve">Бреславский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 880,04</w:t>
            </w:r>
          </w:p>
        </w:tc>
      </w:tr>
      <w:tr>
        <w:trPr>
          <w:trHeight w:val="11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 000,24</w:t>
            </w:r>
          </w:p>
        </w:tc>
      </w:tr>
      <w:tr>
        <w:trPr>
          <w:trHeight w:val="7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 000,2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Бреславский</w:t>
            </w:r>
            <w:r>
              <w:rPr>
                <w:sz w:val="24"/>
              </w:rPr>
              <w:t xml:space="preserve"> 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 879,8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 879,8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 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6 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 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 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 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9 8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 1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 997,7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 997,7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 997,7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реслав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 997,7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 997,7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 997,7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 997,7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9 928,2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 928,2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 928,2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 928,2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 364,7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 364,7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 364,7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Основное мероприятие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 563,4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направления расходов основного мероприятия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 563,4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 563,4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 566 4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 566 4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Бреслав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Бреслав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 566 450,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программа «Развитие социальной сферы в сельском поселении</w:t>
            </w:r>
            <w:r>
              <w:rPr>
                <w:color w:val="000000"/>
                <w:spacing w:val="-2"/>
                <w:sz w:val="24"/>
              </w:rPr>
              <w:t xml:space="preserve"> Бреславский </w:t>
            </w:r>
            <w:r>
              <w:rPr>
                <w:sz w:val="24"/>
              </w:rPr>
              <w:t xml:space="preserve">сельсовет»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 566 4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>Бресла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 566 4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2045</w:t>
            </w: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45</w:t>
            </w: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 365 4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 365 4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577,7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 577,7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Бреслав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Бреслав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 577,7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одпрограмма «Повышение эффективности деятельности органов местного самоуправления сельского поселения Бреславски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 577,7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 577,7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Бреславски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 577,7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 577,7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1,3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,3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Бреслав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Бреслав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,3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Бреслав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,3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Бресла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,3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 </w:t>
            </w:r>
            <w:r>
              <w:rPr>
                <w:color w:val="000000"/>
                <w:spacing w:val="-2"/>
                <w:sz w:val="24"/>
              </w:rPr>
              <w:t xml:space="preserve">Бреславский </w:t>
            </w:r>
            <w:r>
              <w:rPr>
                <w:sz w:val="24"/>
              </w:rPr>
              <w:t>сельсовет 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,3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,3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50:00Z</dcterms:created>
  <dc:creator>User</dc:creator>
  <dc:description/>
  <cp:keywords/>
  <dc:language>en-US</dc:language>
  <cp:lastModifiedBy>user1</cp:lastModifiedBy>
  <cp:lastPrinted>2019-12-18T11:39:00Z</cp:lastPrinted>
  <dcterms:modified xsi:type="dcterms:W3CDTF">2020-12-28T09:24:00Z</dcterms:modified>
  <cp:revision>16</cp:revision>
  <dc:subject/>
  <dc:title>РЕШЕНИЕ</dc:title>
</cp:coreProperties>
</file>